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al Research Checkli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___  Research paper and other papers all in a folde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  Paper Requirement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___  Typed and double-spac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___  1” margins on top, bottom and both sid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___  12 pt. font New Times Roman or Comic Sa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___  First page has my name, teacher’s name, clas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and due date (January 30, 2008) in top left-hand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corn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___  There is a header on each page with my last na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and the page number in top right hand corn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___  The title of my paper is centered and in 12 pt. </w:t>
      </w:r>
    </w:p>
    <w:p>
      <w:pPr>
        <w:pStyle w:val="Normal"/>
        <w:ind w:left="1440" w:firstLine="90"/>
        <w:rPr/>
      </w:pPr>
      <w:r>
        <w:rPr>
          <w:sz w:val="36"/>
          <w:szCs w:val="36"/>
        </w:rPr>
        <w:t>font on the first page of text(no underline/quotes, no bold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___  I have included internal or parenthetical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documentation </w:t>
      </w:r>
      <w:r>
        <w:rPr>
          <w:b/>
          <w:sz w:val="36"/>
          <w:szCs w:val="36"/>
        </w:rPr>
        <w:t>every time the source chang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___  My documentation (bread crumb) is formatted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correctly (author’s last name and pg number if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ab/>
        <w:t>it’s a book or newspaper and author’s last name</w:t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nd URL if it’s a website).  If author is not</w:t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given, use the first thing in the works cited entry. </w:t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If a long </w:t>
        <w:tab/>
        <w:t>URL, shorten it. No comma betwe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___  The closing punctuation (period) goes OUTSI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the last parenthesis for your internal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documenta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___  If I have a graphic, picture or chart in my text, I </w:t>
      </w:r>
    </w:p>
    <w:p>
      <w:pPr>
        <w:pStyle w:val="Normal"/>
        <w:rPr/>
      </w:pPr>
      <w:r>
        <w:rPr>
          <w:sz w:val="36"/>
          <w:szCs w:val="36"/>
        </w:rPr>
        <w:tab/>
        <w:t xml:space="preserve">        referenced it in my paper AND included it on m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Works Cited pag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___  I have met the page requirement of a minimum of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2 typed pages of actual text (doesn’t includ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Works Cited page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___  My Works Cited page has the header on it and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it has met the checklist for right forma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___  My Source Analysis sheets for every source I used are </w:t>
      </w:r>
    </w:p>
    <w:p>
      <w:pPr>
        <w:pStyle w:val="Normal"/>
        <w:rPr/>
      </w:pPr>
      <w:r>
        <w:rPr>
          <w:sz w:val="36"/>
          <w:szCs w:val="36"/>
        </w:rPr>
        <w:tab/>
        <w:t xml:space="preserve">in fold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___  My notecards (use a rubberband) and my SUM IT UP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Sheets are in my fold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 My filled out peer-editing sheet is in my fold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___  My rough draft and my rough draft of my Works Cited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page is in the fold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___  My paper has been run through turnitin.com and 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met the 10% or less requirement (upload your new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draft if you have revised it because it was over 1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07:00Z</dcterms:created>
  <dc:creator>Administrator</dc:creator>
  <dc:description/>
  <cp:keywords/>
  <dc:language>en-US</dc:language>
  <cp:lastModifiedBy>Administrator</cp:lastModifiedBy>
  <dcterms:modified xsi:type="dcterms:W3CDTF">2008-01-28T18:01:00Z</dcterms:modified>
  <cp:revision>3</cp:revision>
  <dc:subject/>
  <dc:title>Final Research Checklist</dc:title>
</cp:coreProperties>
</file>